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Sanitní vozidla 202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3/20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40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41" w:hRule="atLeast"/>
        </w:trPr>
        <w:tc>
          <w:tcPr>
            <w:tcW w:w="9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ontaktní osoba pro elektronickou aukci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i/>
                <w:sz w:val="20"/>
                <w:szCs w:val="20"/>
              </w:rPr>
              <w:t xml:space="preserve"> pouze jedna osoba – viz ust. článku 17.1.2 odst. 5) písm. b) výzvy/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Výzvy k podání nabídek ke shora uvedené veřejné zakázce (dále jen „výzva“) nyní my, náležitě oprávnění a níže podepsaní, nabízíme realizaci výše uvedené veřejné zakázky, v rozsahu a za podmínek stanovených ve výzvě včetně všech dodatků k ní vydaných za níž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28"/>
        </w:rPr>
        <w:t xml:space="preserve">Celková nabídková cena za předmět </w:t>
      </w:r>
      <w:r>
        <w:rPr/>
        <w:t>plnění</w:t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tabs>
          <w:tab w:val="clear" w:pos="708"/>
          <w:tab w:val="left" w:pos="5685" w:leader="none"/>
        </w:tabs>
        <w:spacing w:before="240" w:after="0"/>
        <w:ind w:left="340" w:firstLine="10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p>
      <w:pPr>
        <w:pStyle w:val="Heading3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53:00Z</dcterms:created>
  <dc:creator>Pocitac</dc:creator>
  <dc:description/>
  <dc:language>en-US</dc:language>
  <cp:lastModifiedBy>Uživatel systému Windows</cp:lastModifiedBy>
  <cp:lastPrinted>2012-03-23T07:20:00Z</cp:lastPrinted>
  <dcterms:modified xsi:type="dcterms:W3CDTF">2020-06-05T09:53:00Z</dcterms:modified>
  <cp:revision>2</cp:revision>
  <dc:subject/>
  <dc:title>Krycí list nabídky</dc:title>
</cp:coreProperties>
</file>